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ind w:right="9645" w:hanging="0"/>
        <w:rPr/>
      </w:pPr>
      <w:r>
        <w:rPr/>
        <w:t xml:space="preserve">                           </w:t>
      </w:r>
      <w:hyperlink r:id="rId5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9063990" cy="582803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064080" cy="5828040"/>
                            <a:chOff x="0" y="0"/>
                            <a:chExt cx="9064080" cy="582804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9064080" cy="5828040"/>
                            </a:xfrm>
                            <a:prstGeom prst="rect">
                              <a:avLst/>
                            </a:prstGeom>
                            <a:solidFill>
                              <a:srgbClr val="f4f4f4"/>
                            </a:solidFill>
                            <a:ln w="12600">
                              <a:solidFill>
                                <a:srgbClr val="4bacc6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6200" y="813960"/>
                              <a:ext cx="2484000" cy="4583520"/>
                            </a:xfrm>
                            <a:custGeom>
                              <a:avLst/>
                              <a:gdLst>
                                <a:gd name="textAreaLeft" fmla="*/ 68760 w 1408320"/>
                                <a:gd name="textAreaRight" fmla="*/ 1339560 w 1408320"/>
                                <a:gd name="textAreaTop" fmla="*/ 68760 h 2598480"/>
                                <a:gd name="textAreaBottom" fmla="*/ 2529720 h 2598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98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6249"/>
                                  </a:lnTo>
                                  <a:arcTo wR="3600" hR="3600" stAng="10800000" swAng="-5400000"/>
                                  <a:lnTo>
                                    <a:pt x="18000" y="398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2cddc"/>
                                </a:gs>
                                <a:gs pos="50000">
                                  <a:srgbClr val="daeef3"/>
                                </a:gs>
                                <a:gs pos="100000">
                                  <a:srgbClr val="92cddc"/>
                                </a:gs>
                              </a:gsLst>
                              <a:lin ang="8100000"/>
                            </a:gradFill>
                            <a:ln w="12600">
                              <a:solidFill>
                                <a:srgbClr val="92cddc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05867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08240" y="224640"/>
                              <a:ext cx="2249280" cy="42310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4f4f4"/>
                                </a:gs>
                                <a:gs pos="100000">
                                  <a:srgbClr val="b6dde8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2cddc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05867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9520" y="4456440"/>
                              <a:ext cx="2088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Prof.Tusa Felic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Ş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it-IT"/>
                                  </w:rPr>
                                  <w:t>coala Mihai Vod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-Mail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oalamihaivoda@yahoo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el.:026432910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0" y="0"/>
                              <a:ext cx="2990880" cy="653400"/>
                            </a:xfrm>
                            <a:prstGeom prst="flowChartPunchedTap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            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79080" y="2567880"/>
                              <a:ext cx="3051720" cy="840240"/>
                            </a:xfrm>
                            <a:custGeom>
                              <a:avLst/>
                              <a:gdLst>
                                <a:gd name="textAreaLeft" fmla="*/ 0 w 1730160"/>
                                <a:gd name="textAreaRight" fmla="*/ 1730520 w 1730160"/>
                                <a:gd name="textAreaTop" fmla="*/ 61560 h 476280"/>
                                <a:gd name="textAreaBottom" fmla="*/ 414720 h 476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42360" y="1828080"/>
                              <a:ext cx="2083320" cy="277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70760" y="800280"/>
                              <a:ext cx="2057400" cy="168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713.7pt;height:458.9pt" coordorigin="0,0" coordsize="14274,9178">
                  <v:rect id="shape_0" fillcolor="#f4f4f4" stroked="t" o:allowincell="f" style="position:absolute;left:0;top:0;width:14273;height:9177;mso-wrap-style:none;v-text-anchor:middle;mso-position-horizontal-relative:char">
                    <v:fill o:detectmouseclick="t" type="solid" color2="#0b0b0b"/>
                    <v:stroke color="#4bacc6" weight="12600" dashstyle="dash" joinstyle="miter" endcap="flat"/>
                    <w10:wrap type="none"/>
                  </v:rect>
                  <v:roundrect id="shape_0" fillcolor="#92cddc" stroked="t" o:allowincell="f" style="position:absolute;left:167;top:1282;width:3911;height:7217;mso-wrap-style:none;v-text-anchor:middle;mso-position-horizontal-relative:char">
                    <v:fill o:detectmouseclick="t" color2="#daeef3"/>
                    <v:stroke color="#92cddc" weight="12600" joinstyle="miter" endcap="flat"/>
                    <v:shadow on="t" obscured="f" color="#205867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4f4f4" stroked="t" o:allowincell="f" style="position:absolute;left:4895;top:354;width:3541;height:66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b6dde8"/>
                    <v:stroke color="#92cddc" weight="12600" joinstyle="miter" endcap="flat"/>
                    <v:shadow on="t" obscured="f" color="#205867"/>
                    <w10:wrap type="none"/>
                  </v:shape>
                  <v:shape id="shape_0" fillcolor="white" stroked="t" o:allowincell="f" style="position:absolute;left:5149;top:7018;width:3287;height:17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Prof.Tusa Felic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it-IT"/>
                            </w:rPr>
                            <w:t>coala Mihai Vodă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-Mail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oalamihaivoda@yahoo.co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el.:026432910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type id="_x0000_t122" coordsize="21600,21600" o:spt="122" path="m,2160qy@2@3qx@4@5qy@6@7qx@8@9l21600,19440qy@10@11qx@12@13qy@14@15qx@16@17xe">
                    <v:stroke joinstyle="miter"/>
                    <v:formulas>
                      <v:f eqn="prod height 9 10"/>
                      <v:f eqn="prod height 4 5"/>
                      <v:f eqn="sum 5400 0 0"/>
                      <v:f eqn="sum 2160 2160 0"/>
                      <v:f eqn="sum 5400 @2 0"/>
                      <v:f eqn="sum 0 @3 2160"/>
                      <v:f eqn="sum 5400 @4 0"/>
                      <v:f eqn="sum 0 @5 2160"/>
                      <v:f eqn="sum 5400 @6 0"/>
                      <v:f eqn="sum 2160 @7 0"/>
                      <v:f eqn="sum 0 21600 5400"/>
                      <v:f eqn="sum 0 19440 2160"/>
                      <v:f eqn="sum 0 @10 5400"/>
                      <v:f eqn="sum 2160 @11 0"/>
                      <v:f eqn="sum 0 @12 5400"/>
                      <v:f eqn="sum 2160 @13 0"/>
                      <v:f eqn="sum 0 @14 5400"/>
                      <v:f eqn="sum 0 @15 2160"/>
                    </v:formulas>
                    <v:path gradientshapeok="t" o:connecttype="rect" textboxrect="0,4320,21600,@1"/>
                  </v:shapetype>
                  <v:shape id="shape_0" fillcolor="white" stroked="t" o:allowincell="f" style="position:absolute;left:9003;top:0;width:4709;height:1028;mso-wrap-style:square;v-text-anchor:top;mso-position-horizontal-relative:char" type="_x0000_t12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         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4" coordsize="21600,21600" o:spt="64" adj="0,2700" path="m@11@0c@16@3@18@4@13@0l@20@5c@23@7@21@6@19@5xe">
                    <v:stroke joinstyle="miter"/>
                    <v:formulas>
                      <v:f eqn="val #1"/>
                      <v:f eqn="val #0"/>
                      <v:f eqn="prod @0 10 3"/>
                      <v:f eqn="sum @0 0 @2"/>
                      <v:f eqn="sum @0 @2 0"/>
                      <v:f eqn="sum height 0 @0"/>
                      <v:f eqn="sum @5 0 @2"/>
                      <v:f eqn="sum @5 @2 0"/>
                      <v:f eqn="prod 2 @1 1"/>
                      <v:f eqn="abs @1"/>
                      <v:f eqn="if @8 0 @8"/>
                      <v:f eqn="sum 0 0 @10"/>
                      <v:f eqn="if @8 @8 0"/>
                      <v:f eqn="sum width 0 @12"/>
                      <v:f eqn="sum @10 @13 0"/>
                      <v:f eqn="prod 1 @14 3"/>
                      <v:f eqn="sum @11 @15 0"/>
                      <v:f eqn="sum @16 @13 0"/>
                      <v:f eqn="prod 1 @17 2"/>
                      <v:f eqn="sum 0 @12 0"/>
                      <v:f eqn="sum width @10 0"/>
                      <v:f eqn="sum @19 @15 0"/>
                      <v:f eqn="sum @21 @20 0"/>
                      <v:f eqn="prod 1 @22 2"/>
                      <v:f eqn="sum width 0 @9"/>
                      <v:f eqn="sum 10800 @1 0"/>
                      <v:f eqn="sum 10800 0 @1"/>
                      <v:f eqn="max @11 @19"/>
                      <v:f eqn="min @13 @20"/>
                      <v:f eqn="prod 2 @0 1"/>
                      <v:f eqn="sum height 0 @29"/>
                    </v:formulas>
                    <v:path gradientshapeok="t" o:connecttype="rect" textboxrect="@27,@29,@28,@30"/>
                    <v:handles>
                      <v:h position="0,@0"/>
                      <v:h position="@25,21600"/>
                    </v:handles>
                  </v:shapetype>
                  <v:shape id="shape_0" fillcolor="white" stroked="t" o:allowincell="f" style="position:absolute;left:9101;top:4044;width:4805;height:1322;mso-wrap-style:square;v-text-anchor:top;mso-position-horizontal-relative:char" type="_x0000_t64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39;top:2879;width:3280;height:4375;mso-wrap-style:none;v-text-anchor:middle;mso-position-horizontal-relative:char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18;top:1260;width:3239;height:2646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ind w:right="9645" w:hanging="0"/>
        <w:rPr/>
      </w:pPr>
      <w:r>
        <w:rPr/>
      </w:r>
    </w:p>
    <w:p>
      <w:pPr>
        <w:pStyle w:val="Normal"/>
        <w:ind w:right="9645" w:hanging="0"/>
        <w:rPr>
          <w:vanish/>
          <w:sz w:val="20"/>
          <w:szCs w:val="20"/>
        </w:rPr>
      </w:pPr>
      <w:r>
        <w:rPr>
          <w:lang w:val="ro-RO" w:eastAsia="en-US"/>
        </w:rPr>
        <mc:AlternateContent>
          <mc:Choice Requires="wpg">
            <w:drawing>
              <wp:inline distT="0" distB="0" distL="0" distR="0">
                <wp:extent cx="9342120" cy="67233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2000" cy="6723360"/>
                          <a:chOff x="0" y="0"/>
                          <a:chExt cx="9342000" cy="6723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9341640" cy="6723360"/>
                          </a:xfrm>
                          <a:prstGeom prst="rect">
                            <a:avLst/>
                          </a:prstGeom>
                          <a:solidFill>
                            <a:srgbClr val="f4f4f4"/>
                          </a:solidFill>
                          <a:ln w="12600">
                            <a:solidFill>
                              <a:srgbClr val="4bacc6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2563560" cy="4914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6ffa9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ÎNVĂŢARE PRIN METODA PROIECTEL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iectele, generate de întrebările cheie ale curricumului,  îi implică pe elevi în sarcini de lucru autentice, realizând conexiuni cu viaţa real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Proiectele implic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etode variate de evaluare, elevii fiind informaţi încă de la început cu privire la aceste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Pentru a facilita învăţarea se va utiliza Tehnologia Informaţiei şi Comunicaţiilor: echipele de proiect se vor documenta, vor comunica rapid între ei şi cu diferiţi membri ai comunităţii, vor publica rezultate ale activităţilor desfăşurate pe site-uri wiki, et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993300"/>
                                  <w:lang w:val="it-IT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114480"/>
                            <a:ext cx="252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971800" cy="968400"/>
                          </a:xfrm>
                          <a:custGeom>
                            <a:avLst/>
                            <a:gdLst>
                              <a:gd name="textAreaLeft" fmla="*/ 421200 w 1684800"/>
                              <a:gd name="textAreaRight" fmla="*/ 1263600 w 1684800"/>
                              <a:gd name="textAreaTop" fmla="*/ 83880 h 549000"/>
                              <a:gd name="textAreaBottom" fmla="*/ 549360 h 549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825" stAng="16200000" swAng="5400000"/>
                                <a:lnTo>
                                  <a:pt x="8100" y="3300"/>
                                </a:lnTo>
                                <a:lnTo>
                                  <a:pt x="13500" y="3300"/>
                                </a:lnTo>
                                <a:lnTo>
                                  <a:pt x="13500" y="825"/>
                                </a:lnTo>
                                <a:arcTo wR="675" hR="825" stAng="10800000" swAng="5400000"/>
                                <a:lnTo>
                                  <a:pt x="21600" y="0"/>
                                </a:lnTo>
                                <a:lnTo>
                                  <a:pt x="18900" y="9150"/>
                                </a:lnTo>
                                <a:lnTo>
                                  <a:pt x="21600" y="18300"/>
                                </a:lnTo>
                                <a:lnTo>
                                  <a:pt x="16200" y="18300"/>
                                </a:lnTo>
                                <a:lnTo>
                                  <a:pt x="16200" y="20775"/>
                                </a:lnTo>
                                <a:arcTo wR="675" hR="825" stAng="0" swAng="5400000"/>
                                <a:lnTo>
                                  <a:pt x="6075" y="21600"/>
                                </a:lnTo>
                                <a:arcTo wR="675" hR="825" stAng="5400000" swAng="5400000"/>
                                <a:lnTo>
                                  <a:pt x="5400" y="18300"/>
                                </a:lnTo>
                                <a:lnTo>
                                  <a:pt x="0" y="18300"/>
                                </a:lnTo>
                                <a:lnTo>
                                  <a:pt x="2700" y="91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825"/>
                                </a:moveTo>
                                <a:arcTo wR="675" hR="825" stAng="0" swAng="5400000"/>
                                <a:lnTo>
                                  <a:pt x="6075" y="1650"/>
                                </a:lnTo>
                                <a:arcTo wR="675" hR="825" stAng="16200000" swAng="-5400000"/>
                                <a:arcTo wR="675" hR="825" stAng="10800000" swAng="-5400000"/>
                                <a:lnTo>
                                  <a:pt x="8100" y="3300"/>
                                </a:lnTo>
                              </a:path>
                              <a:path fill="none" w="21600" h="21600">
                                <a:moveTo>
                                  <a:pt x="13500" y="825"/>
                                </a:moveTo>
                                <a:arcTo wR="675" hR="825" stAng="10800000" swAng="-5400000"/>
                                <a:lnTo>
                                  <a:pt x="15525" y="1650"/>
                                </a:lnTo>
                                <a:arcTo wR="675" hR="825" stAng="16200000" swAng="5400000"/>
                                <a:arcTo wR="675" hR="825" stAng="0" swAng="5400000"/>
                                <a:lnTo>
                                  <a:pt x="13500" y="3300"/>
                                </a:lnTo>
                              </a:path>
                              <a:path fill="none" w="21600" h="21600">
                                <a:moveTo>
                                  <a:pt x="5400" y="2475"/>
                                </a:moveTo>
                                <a:lnTo>
                                  <a:pt x="5400" y="18300"/>
                                </a:lnTo>
                              </a:path>
                              <a:path fill="none" w="21600" h="21600">
                                <a:moveTo>
                                  <a:pt x="16200" y="2475"/>
                                </a:moveTo>
                                <a:lnTo>
                                  <a:pt x="16200" y="18300"/>
                                </a:lnTo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Premie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la Școala Mihai Vodă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972520" y="3807000"/>
                            <a:ext cx="3000240" cy="22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pt;width:735.6pt;height:529.4pt" coordorigin="0,-20" coordsize="14712,10588">
                <v:rect id="shape_0" fillcolor="#f4f4f4" stroked="t" o:allowincell="f" style="position:absolute;left:1;top:-20;width:14710;height:10587;mso-wrap-style:none;v-text-anchor:middle;mso-position-horizontal-relative:char">
                  <v:fill o:detectmouseclick="t" type="solid" color2="#0b0b0b"/>
                  <v:stroke color="#4bacc6" weight="12600" dashstyle="dash" joinstyle="miter" endcap="flat"/>
                  <w10:wrap type="none"/>
                </v:rect>
                <v:shape id="shape_0" fillcolor="#c6ffa9" stroked="t" o:allowincell="f" style="position:absolute;left:0;top:1779;width:4036;height:77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ÎNVĂŢARE PRIN METODA PROIECTEL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iectele, generate de întrebările cheie ale curricumului,  îi implică pe elevi în sarcini de lucru autentice, realizând conexiuni cu viaţa real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Proiectele implic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etode variate de evaluare, elevii fiind informaţi încă de la început cu privire la aceste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Pentru a facilita învăţarea se va utiliza Tehnologia Informaţiei şi Comunicaţiilor: echipele de proiect se vor documenta, vor comunica rapid între ei şi cu diferiţi membri ai comunităţii, vor publica rezultate ale activităţilor desfăşurate pe site-uri wiki, etc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993300"/>
                            <w:lang w:val="it-IT" w:bidi="ar-SA"/>
                          </w:rPr>
                          <w:br/>
                        </w:r>
                      </w:p>
                    </w:txbxContent>
                  </v:textbox>
                  <v:fill o:detectmouseclick="t" color2="white"/>
                  <v:stroke color="gray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967;top:160;width:396;height:42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0"/>
                    <v:f eqn="prod @13 1 2"/>
                    <v:f eqn="prod 1 @0 4"/>
                    <v:f eqn="sum height 0 @15"/>
                    <v:f eqn="sum @0 0 @15"/>
                    <v:f eqn="sum 675 @10 0"/>
                    <v:f eqn="sum @15 0 0"/>
                    <v:f eqn="sum 0 @18 675"/>
                    <v:f eqn="sum @15 @19 0"/>
                    <v:f eqn="sum 0 @6 675"/>
                    <v:f eqn="sum @15 @12 0"/>
                    <v:f eqn="sum 675 @22 0"/>
                    <v:f eqn="sum @15 @23 0"/>
                    <v:f eqn="sum 675 @7 0"/>
                    <v:f eqn="sum 0 @0 @15"/>
                    <v:f eqn="sum 0 @26 675"/>
                    <v:f eqn="sum 0 @27 @15"/>
                    <v:f eqn="sum 0 @11 675"/>
                    <v:f eqn="sum 0 @12 @15"/>
                    <v:f eqn="sum 675 @30 0"/>
                    <v:f eqn="sum 0 @31 @15"/>
                    <v:f eqn="sum 0 @5 675"/>
                    <v:f eqn="sum @15 @16 0"/>
                    <v:f eqn="sum 0 21600 @15"/>
                    <v:f eqn="sum 0 @8 675"/>
                    <v:f eqn="sum @15 @15 0"/>
                    <v:f eqn="sum 675 @9 0"/>
                  </v:formulas>
                  <v:path gradientshapeok="t" o:connecttype="rect" textboxrect="@4,@0,@5,21600"/>
                  <v:handles>
                    <v:h position="10800,@0"/>
                    <v:h position="@4,0"/>
                  </v:handles>
                </v:shapetype>
                <v:shape id="shape_0" fillcolor="#ffff99" stroked="t" o:allowincell="f" style="position:absolute;left:1;top:-20;width:4679;height:1524;mso-wrap-style:square;v-text-anchor:top;mso-position-horizontal-relative:char" type="_x0000_t5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Premie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la Școala Mihai Vodă</w:t>
                        </w:r>
                      </w:p>
                    </w:txbxContent>
                  </v:textbox>
                  <v:fill o:detectmouseclick="t" type="solid" color2="#000066"/>
                  <v:stroke color="gray" weight="19080" joinstyle="miter" endcap="flat"/>
                  <w10:wrap type="none"/>
                </v:shape>
                <v:shape id="shape_0" stroked="f" o:allowincell="f" style="position:absolute;left:4681;top:5975;width:4724;height:3543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42120" cy="67233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2000" cy="6723360"/>
                          <a:chOff x="0" y="0"/>
                          <a:chExt cx="9342000" cy="67233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341640" cy="6723360"/>
                          </a:xfrm>
                          <a:prstGeom prst="rect">
                            <a:avLst/>
                          </a:prstGeom>
                          <a:solidFill>
                            <a:srgbClr val="f4f4f4"/>
                          </a:solidFill>
                          <a:ln w="12600">
                            <a:solidFill>
                              <a:srgbClr val="4bacc6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2563560" cy="4914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6ffa9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ÎNVĂŢARE PRIN METODA PROIECTEL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iectele, generate de întrebările cheie ale curricumului,  îi implică pe elevi în sarcini de lucru autentice, realizând conexiuni cu viaţa real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Proiectele implic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etode variate de evaluare, elevii fiind informaţi încă de la început cu privire la aceste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Pentru a facilita învăţarea se va utiliza Tehnologia Informaţiei şi Comunicaţiilor: echipele de proiect se vor documenta, vor comunica rapid între ei şi cu diferiţi membri ai comunităţii, vor publica rezultate ale activităţilor desfăşurate pe site-uri wiki, et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114480"/>
                            <a:ext cx="252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971800" cy="968400"/>
                          </a:xfrm>
                          <a:custGeom>
                            <a:avLst/>
                            <a:gdLst>
                              <a:gd name="textAreaLeft" fmla="*/ 421200 w 1684800"/>
                              <a:gd name="textAreaRight" fmla="*/ 1263600 w 1684800"/>
                              <a:gd name="textAreaTop" fmla="*/ 83880 h 549000"/>
                              <a:gd name="textAreaBottom" fmla="*/ 549360 h 549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825" stAng="16200000" swAng="5400000"/>
                                <a:lnTo>
                                  <a:pt x="8100" y="3300"/>
                                </a:lnTo>
                                <a:lnTo>
                                  <a:pt x="13500" y="3300"/>
                                </a:lnTo>
                                <a:lnTo>
                                  <a:pt x="13500" y="825"/>
                                </a:lnTo>
                                <a:arcTo wR="675" hR="825" stAng="10800000" swAng="5400000"/>
                                <a:lnTo>
                                  <a:pt x="21600" y="0"/>
                                </a:lnTo>
                                <a:lnTo>
                                  <a:pt x="18900" y="9150"/>
                                </a:lnTo>
                                <a:lnTo>
                                  <a:pt x="21600" y="18300"/>
                                </a:lnTo>
                                <a:lnTo>
                                  <a:pt x="16200" y="18300"/>
                                </a:lnTo>
                                <a:lnTo>
                                  <a:pt x="16200" y="20775"/>
                                </a:lnTo>
                                <a:arcTo wR="675" hR="825" stAng="0" swAng="5400000"/>
                                <a:lnTo>
                                  <a:pt x="6075" y="21600"/>
                                </a:lnTo>
                                <a:arcTo wR="675" hR="825" stAng="5400000" swAng="5400000"/>
                                <a:lnTo>
                                  <a:pt x="5400" y="18300"/>
                                </a:lnTo>
                                <a:lnTo>
                                  <a:pt x="0" y="18300"/>
                                </a:lnTo>
                                <a:lnTo>
                                  <a:pt x="2700" y="91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825"/>
                                </a:moveTo>
                                <a:arcTo wR="675" hR="825" stAng="0" swAng="5400000"/>
                                <a:lnTo>
                                  <a:pt x="6075" y="1650"/>
                                </a:lnTo>
                                <a:arcTo wR="675" hR="825" stAng="16200000" swAng="-5400000"/>
                                <a:arcTo wR="675" hR="825" stAng="10800000" swAng="-5400000"/>
                                <a:lnTo>
                                  <a:pt x="8100" y="3300"/>
                                </a:lnTo>
                              </a:path>
                              <a:path fill="none" w="21600" h="21600">
                                <a:moveTo>
                                  <a:pt x="13500" y="825"/>
                                </a:moveTo>
                                <a:arcTo wR="675" hR="825" stAng="10800000" swAng="-5400000"/>
                                <a:lnTo>
                                  <a:pt x="15525" y="1650"/>
                                </a:lnTo>
                                <a:arcTo wR="675" hR="825" stAng="16200000" swAng="5400000"/>
                                <a:arcTo wR="675" hR="825" stAng="0" swAng="5400000"/>
                                <a:lnTo>
                                  <a:pt x="13500" y="3300"/>
                                </a:lnTo>
                              </a:path>
                              <a:path fill="none" w="21600" h="21600">
                                <a:moveTo>
                                  <a:pt x="5400" y="2475"/>
                                </a:moveTo>
                                <a:lnTo>
                                  <a:pt x="5400" y="18300"/>
                                </a:lnTo>
                              </a:path>
                              <a:path fill="none" w="21600" h="21600">
                                <a:moveTo>
                                  <a:pt x="16200" y="2475"/>
                                </a:moveTo>
                                <a:lnTo>
                                  <a:pt x="16200" y="18300"/>
                                </a:lnTo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Premier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la Școala ,,Mihai Vodă,,!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5129640"/>
                            <a:ext cx="2915280" cy="833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4f4f4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00280" y="226080"/>
                            <a:ext cx="3141360" cy="2088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4f4f4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tique Olive Compact;Tahoma" w:hAnsi="Antique Olive Compact;Tahoma" w:eastAsia="Times New Roman" w:cs="Antique Olive Compact;Tahoma"/>
                                  <w:color w:val="auto"/>
                                  <w:lang w:val="ro-RO" w:bidi="ar-SA"/>
                                </w:rPr>
                                <w:t xml:space="preserve">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515640" y="2857680"/>
                            <a:ext cx="2244600" cy="163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5.6pt;height:529.4pt" coordorigin="0,0" coordsize="14712,10588">
                <v:rect id="shape_0" fillcolor="#f4f4f4" stroked="t" o:allowincell="f" style="position:absolute;left:1;top:0;width:14710;height:10587;mso-wrap-style:none;v-text-anchor:middle;mso-position-horizontal-relative:char">
                  <v:fill o:detectmouseclick="t" type="solid" color2="#0b0b0b"/>
                  <v:stroke color="#4bacc6" weight="12600" dashstyle="dash" joinstyle="miter" endcap="flat"/>
                  <w10:wrap type="none"/>
                </v:rect>
                <v:shape id="shape_0" fillcolor="#c6ffa9" stroked="t" o:allowincell="f" style="position:absolute;left:0;top:1799;width:4036;height:77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ÎNVĂŢARE PRIN METODA PROIECTEL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iectele, generate de întrebările cheie ale curricumului,  îi implică pe elevi în sarcini de lucru autentice, realizând conexiuni cu viaţa real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Proiectele implic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etode variate de evaluare, elevii fiind informaţi încă de la început cu privire la aceste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Pentru a facilita învăţarea se va utiliza Tehnologia Informaţiei şi Comunicaţiilor: echipele de proiect se vor documenta, vor comunica rapid între ei şi cu diferiţi membri ai comunităţii, vor publica rezultate ale activităţilor desfăşurate pe site-uri wiki, etc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color2="white"/>
                  <v:stroke color="gray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967;top:180;width:396;height:42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99" stroked="t" o:allowincell="f" style="position:absolute;left:1;top:0;width:4679;height:1524;mso-wrap-style:square;v-text-anchor:top;mso-position-horizontal-relative:char" type="_x0000_t5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Premier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la Școala ,,Mihai Vodă,,!</w:t>
                        </w:r>
                      </w:p>
                    </w:txbxContent>
                  </v:textbox>
                  <v:fill o:detectmouseclick="t" type="solid" color2="#000066"/>
                  <v:stroke color="gray" weight="19080" joinstyle="miter" endcap="flat"/>
                  <w10:wrap type="none"/>
                </v:shape>
                <v:shape id="shape_0" fillcolor="#f4f4f4" stroked="t" o:allowincell="f" style="position:absolute;left:9900;top:8078;width:4590;height:13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#f4f4f4" stroked="t" o:allowincell="f" style="position:absolute;left:9764;top:356;width:4946;height:32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tique Olive Compact;Tahoma" w:hAnsi="Antique Olive Compact;Tahoma" w:eastAsia="Times New Roman" w:cs="Antique Olive Compact;Tahoma"/>
                            <w:color w:val="auto"/>
                            <w:lang w:val="ro-RO" w:bidi="ar-SA"/>
                          </w:rPr>
                          <w:t xml:space="preserve">                    </w:t>
                        </w:r>
                      </w:p>
                    </w:txbxContent>
                  </v:textbox>
                  <v:fill o:detectmouseclick="t" color2="#b8cce4"/>
                  <v:stroke color="#95b3d7" weight="12600" joinstyle="miter" endcap="flat"/>
                  <v:shadow on="t" obscured="f" color="#243f60"/>
                  <w10:wrap type="none"/>
                </v:shape>
                <v:shape id="shape_0" stroked="f" o:allowincell="f" style="position:absolute;left:10261;top:4500;width:3534;height:2570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</w:p>
    <w:sectPr>
      <w:type w:val="nextPage"/>
      <w:pgSz w:orient="landscape" w:w="15840" w:h="12240"/>
      <w:pgMar w:left="900" w:right="90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e Olive Compact">
    <w:altName w:val="Tahoma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odytext">
    <w:name w:val="bodyte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oalamihaivoda@yahoo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mailto:scoalamihaivoda@yahoo.com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9:21:00Z</dcterms:created>
  <dc:creator>LUCIAN</dc:creator>
  <dc:description/>
  <cp:keywords/>
  <dc:language>en-US</dc:language>
  <cp:lastModifiedBy>iulishco</cp:lastModifiedBy>
  <cp:lastPrinted>2009-09-19T13:27:00Z</cp:lastPrinted>
  <dcterms:modified xsi:type="dcterms:W3CDTF">2009-12-09T09:35:00Z</dcterms:modified>
  <cp:revision>6</cp:revision>
  <dc:subject/>
  <dc:title>             </dc:title>
</cp:coreProperties>
</file>